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二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5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5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-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家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越來越理智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從一九九九年的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從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開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通過這兩年我們有多少學員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法弟子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越來越了不起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從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3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中國國內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只不過是想要按照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所要的去做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eastAsia="MingLiU;細明體" w:cs="Arial" w:ascii="MingLiU;細明體" w:hAnsi="MingLiU;細明體"/>
              </w:rPr>
              <w:t>19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還沒有完全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9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還要繼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8-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開始到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1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法弟子也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5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在這場迫害中也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5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越來越成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6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使大法弟子所謂的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8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法弟子也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1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法弟子也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越來越成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1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在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將要發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highlight w:val="yellow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82-</w:t>
            </w:r>
            <w:r>
              <w:rPr>
                <w:rFonts w:cs="Arial"/>
                <w:lang w:eastAsia="zh-CN"/>
              </w:rPr>
              <w:t>1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一九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之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二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4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各地講法二》网絡版更新備注</dc:title>
</cp:coreProperties>
</file>